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5.05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059281 от 26.04.2017 г. на право заключения договора на поставку оптических разветвителей и сплиттер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описание товара по позициям №№ 95 – 99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внесены изменения в описание товара по позициям №№ 95 – 99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несены изменения в строку: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Цена договора с учетом коэффициента снижения цены ___________________________ руб., в том числе сумма НДС 18% _________ руб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5-05T11:27:00Z</cp:lastPrinted>
  <dcterms:modified xsi:type="dcterms:W3CDTF">2017-05-05T06:30:00Z</dcterms:modified>
  <cp:revision>42</cp:revision>
  <dc:subject/>
  <dc:title/>
</cp:coreProperties>
</file>